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59228172"/>
            <w:bookmarkStart w:id="1" w:name="__Fieldmark__0_3659228172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59228172"/>
            <w:bookmarkStart w:id="3" w:name="__Fieldmark__1_365922817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